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2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May 2010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ling good…last week was shambles feeling, but good.  Release tomorrow which is helpfu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Follow up how “organization” going with desk area and O.2 da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ids have noticed desk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n top of roll and organiz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C suggests lists for 0.2 to keep on task and achiev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make lists for 0.2 release da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tim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Goal was scaffolding/modelling and encouragement with wri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ke about observation report…discussed com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observing Jonathan for writing tomorro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follow up with Esther again next week, if she still not replied try Kaitaia Primary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read and sign and give KC copy bac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organize observation with Esther and Kta Primary Schoo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ning Teacher Re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O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ck that Kate received from M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follow up with MM aga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ck reflective journal in progress  for this week and get week 5.  Kate now has online version to email to K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very organized with awards, record kept on computer, looks great!  Working efficiently.  Discussed certificates for POW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give KC for week 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5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C giving Kate number line to order so that she gets what she wants for Math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Looked at Maths planning, discussed more activities to put in , but classroom management increases.  Discussed options….appoint a leader to tid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 xml:space="preserve">Give them time to tidy between activit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ry whiteboard, laminated sheets op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k about making groups of 4 with Maths to make it smaller…more manageab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45:00Z</dcterms:created>
  <dc:creator>Kathryn</dc:creator>
  <dc:description/>
  <cp:keywords/>
  <dc:language>en-US</dc:language>
  <cp:lastModifiedBy>Admin</cp:lastModifiedBy>
  <cp:lastPrinted>2010-05-12T16:17:00Z</cp:lastPrinted>
  <dcterms:modified xsi:type="dcterms:W3CDTF">2010-05-26T03:57:00Z</dcterms:modified>
  <cp:revision>6</cp:revision>
  <dc:subject/>
  <dc:title>AGENDA</dc:title>
</cp:coreProperties>
</file>